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8 TRACE USER WORKSHOP AGENDA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left="1440" w:hanging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ocation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System Source Computer Training Center, Columbia, Maryland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ates:</w:t>
      </w:r>
      <w:r>
        <w:rPr>
          <w:rFonts w:cs="Times New Roman" w:ascii="Times New Roman" w:hAnsi="Times New Roman"/>
          <w:sz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</w:rPr>
        <w:t>March 26 - 29, 2018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The agenda is directed toward intermediate users with some thermal</w:t>
        <w:noBreakHyphen/>
        <w:t>hydraulic system code experience.  To get the most out of this course, participants must: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/>
          <w:sz w:val="24"/>
        </w:rPr>
        <w:t>be familiar with the basics of TRACE and SNAP (know what the basic TRACE components and input/output files are, know how to create a new TRACE model in SNAP, know how to import/export an existing TRACE model in SNAP, know how to place and connect components together on the SNAP views, be able to navigate a TRACE model within SNAP)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/>
          <w:sz w:val="24"/>
        </w:rPr>
        <w:t>be able to plot variables from XTV or DMX files using APTPlot,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nderstand how to configure SNAP to run TRACE simulations, know the mechanics of submitting TRACE simulations and performing restarts from within the SNAP environment. </w:t>
      </w:r>
    </w:p>
    <w:p>
      <w:pPr>
        <w:pStyle w:val="PlainText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nderstand the mechanics of generating and using TRACE animation models with SNAP.  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cus will be on using TRACE for thermal-hydraulic analyse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</w:rPr>
        <w:t>Facilities include a computer laboratory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AY 1 – Monday, March 2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MORNING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troduction to Workshop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:30 a.m. – 8:45 a.m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verview of TRACE Code Theory and TRACE Component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chnical Lead: ISL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:45 a.m. – 9:30 a.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The SNAP User Interfac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chnical Lead: AP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:30 a.m. – 12 No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AP Overview: Model Editor, Configuration Tool, Job Status</w:t>
      </w:r>
    </w:p>
    <w:p>
      <w:pPr>
        <w:pStyle w:val="PlainText"/>
        <w:tabs>
          <w:tab w:val="clear" w:pos="720"/>
          <w:tab w:val="left" w:pos="2160" w:leader="none"/>
          <w:tab w:val="left" w:pos="2430" w:leader="none"/>
        </w:tabs>
        <w:ind w:left="720" w:firstLine="720"/>
        <w:rPr/>
      </w:pPr>
      <w:r>
        <w:rPr>
          <w:rFonts w:cs="Times New Roman" w:ascii="Times New Roman" w:hAnsi="Times New Roman"/>
          <w:sz w:val="24"/>
        </w:rPr>
        <w:t xml:space="preserve">Exercise: </w:t>
        <w:tab/>
      </w:r>
      <w:r>
        <w:rPr>
          <w:rFonts w:cs="Times New Roman" w:ascii="Times New Roman" w:hAnsi="Times New Roman"/>
          <w:sz w:val="22"/>
          <w:szCs w:val="22"/>
        </w:rPr>
        <w:t>Configuring SNAP</w:t>
      </w:r>
    </w:p>
    <w:p>
      <w:pPr>
        <w:pStyle w:val="PlainText"/>
        <w:ind w:left="2160" w:firstLine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diting and Existing Model</w:t>
      </w:r>
    </w:p>
    <w:p>
      <w:pPr>
        <w:pStyle w:val="PlainText"/>
        <w:ind w:left="2160" w:firstLine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rking with Model Views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PlainText"/>
        <w:ind w:left="2430" w:hanging="17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AP Overview: Job Streams, Restart Cases, Initial Conditions, Renodalization, jEdit Integration, Diagnostic Output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Exercises:</w:t>
        <w:tab/>
      </w:r>
      <w:r>
        <w:rPr>
          <w:rFonts w:cs="Times New Roman" w:ascii="Times New Roman" w:hAnsi="Times New Roman"/>
          <w:sz w:val="22"/>
          <w:szCs w:val="22"/>
        </w:rPr>
        <w:t>Job Streams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Restarts 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/>
      </w:pPr>
      <w:r>
        <w:rPr>
          <w:rFonts w:cs="Times New Roman" w:ascii="Times New Roman" w:hAnsi="Times New Roman"/>
          <w:sz w:val="22"/>
          <w:szCs w:val="22"/>
        </w:rPr>
        <w:tab/>
        <w:t>Model/Component Diff Viewer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ab/>
        <w:t>Renodaliz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LUNCH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:00 Noon – 1:00 p.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AFTERNOON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he SNAP User Interface (continued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chnical Lead: AP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:00 p.m. – 4:30 p.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AP Variables, Job Stream, and Post Processing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/>
      </w:pPr>
      <w:r>
        <w:rPr>
          <w:rFonts w:cs="Times New Roman" w:ascii="Times New Roman" w:hAnsi="Times New Roman"/>
          <w:sz w:val="24"/>
        </w:rPr>
        <w:t>Exercise:</w:t>
        <w:tab/>
      </w:r>
      <w:r>
        <w:rPr>
          <w:rFonts w:cs="Times New Roman" w:ascii="Times New Roman" w:hAnsi="Times New Roman"/>
          <w:sz w:val="22"/>
          <w:szCs w:val="22"/>
        </w:rPr>
        <w:t xml:space="preserve">Variables and Parametrics, Animation, 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Interactive Controls 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AptPlot in Job Streams 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abular Parametric and Axial Plotting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PlainText"/>
        <w:tabs>
          <w:tab w:val="clear" w:pos="720"/>
          <w:tab w:val="left" w:pos="243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AP Uncertainty, Model Notebooks, Job Stream Sequences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/>
      </w:pPr>
      <w:r>
        <w:rPr>
          <w:rFonts w:cs="Times New Roman" w:ascii="Times New Roman" w:hAnsi="Times New Roman"/>
          <w:sz w:val="24"/>
        </w:rPr>
        <w:t>Exercise:</w:t>
        <w:tab/>
      </w:r>
      <w:r>
        <w:rPr>
          <w:rFonts w:cs="Times New Roman" w:ascii="Times New Roman" w:hAnsi="Times New Roman"/>
          <w:sz w:val="22"/>
          <w:szCs w:val="22"/>
        </w:rPr>
        <w:t>Uncertainty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Model Notebook</w:t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Job Stream Sequences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AY 2 – Tuesday, March 27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MORNING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CE Fuel Model Improvements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al Lead: ISL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:30 a.m. – 10:00 a.m.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2430" w:leader="none"/>
        </w:tabs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rcise:</w:t>
        <w:tab/>
      </w:r>
      <w:r>
        <w:rPr>
          <w:rFonts w:cs="Times New Roman" w:ascii="Times New Roman" w:hAnsi="Times New Roman"/>
          <w:sz w:val="22"/>
          <w:szCs w:val="22"/>
        </w:rPr>
        <w:t>Fuel Rod Mode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CE Modeling Issu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chnical Lead: IS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0 a.m. – 12 no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y Plant Modeling Guidelin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L/D Considerations for Loop Piping, </w:t>
        <w:tab/>
        <w:t>Loop Seal Nodalization, and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eactor Vessel Nodalization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ictional Pressure Drop Modeling Considerations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ow Areas and Flow Area Changes, Hydraulic Diameters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ab/>
        <w:t>FRIC vs K-Loss Input, and Abrupt Area Change Modeling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ercise: </w:t>
      </w:r>
      <w:r>
        <w:rPr>
          <w:rFonts w:cs="Times New Roman" w:ascii="Times New Roman" w:hAnsi="Times New Roman"/>
          <w:sz w:val="22"/>
          <w:szCs w:val="22"/>
        </w:rPr>
        <w:t>Friction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oop Elevation Clos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Exercise: </w:t>
      </w:r>
      <w:r>
        <w:rPr>
          <w:rFonts w:cs="Times New Roman" w:ascii="Times New Roman" w:hAnsi="Times New Roman"/>
          <w:sz w:val="22"/>
          <w:szCs w:val="22"/>
        </w:rPr>
        <w:t>Loop Elevation Closure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LUNCH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4"/>
        </w:rPr>
        <w:t>12:00 Noon – 1:00 p.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AFTERNOON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CE Modeling Issues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al Lead: ISL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:00 p.m. – 4:30 p.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Analysis Techniqu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Exercise: </w:t>
      </w:r>
      <w:r>
        <w:rPr>
          <w:rFonts w:cs="Times New Roman" w:ascii="Times New Roman" w:hAnsi="Times New Roman"/>
          <w:sz w:val="22"/>
          <w:szCs w:val="22"/>
        </w:rPr>
        <w:t>MIT Pressurizer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AY 3 – Wednesday, March 28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MORNING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deling Guideline Exercises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al Lead: ISL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:30 a.m. – 12:00 Noon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ore Nodalization and Reflood Heat Transf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Exercises: </w:t>
      </w:r>
      <w:r>
        <w:rPr>
          <w:rFonts w:cs="Times New Roman" w:ascii="Times New Roman" w:hAnsi="Times New Roman"/>
          <w:sz w:val="22"/>
          <w:szCs w:val="22"/>
        </w:rPr>
        <w:t>FLECHT-SEASE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EAK Component Input Guidance for Choked and Unchoked Flow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Exercise: </w:t>
      </w:r>
      <w:r>
        <w:rPr>
          <w:rFonts w:cs="Times New Roman" w:ascii="Times New Roman" w:hAnsi="Times New Roman"/>
          <w:sz w:val="22"/>
          <w:szCs w:val="22"/>
        </w:rPr>
        <w:t>BREAK Model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LUNCH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:00 Noon – 1:00 p.m.</w:t>
      </w:r>
    </w:p>
    <w:p>
      <w:pPr>
        <w:pStyle w:val="PlainText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AFTERNOON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deling Guideline Exercises (continued)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al Lead: ISL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4"/>
        </w:rPr>
        <w:t>1:00 p.m. – 2:30 p.m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am Generator Modeling</w:t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4"/>
        </w:rPr>
        <w:tab/>
        <w:t>Exercise: Steam Generator Mass and Energy Balance Exercise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Plant Simulations – PWR Steady-Stat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chnical Leads: ISL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:30 p.m. – 4:30 p.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anaging Multiple Simulations in a Single Mode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chieving Agreement with Steady-State Target Condit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ebugging TRACE Input Error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reak Modeling and Valid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Exercise: Plant Steady-State and SNAP User Numeric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AY 4 – Thursday, March 29</w:t>
      </w:r>
    </w:p>
    <w:p>
      <w:pPr>
        <w:pStyle w:val="Plain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MORNING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Plant Simulations – PWR Steady-State (continued) and SBLOC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chnical Lead: ISL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:30 a.m. – 12:00 No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71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xercise: Plant Steady-State</w:t>
      </w:r>
    </w:p>
    <w:p>
      <w:pPr>
        <w:pStyle w:val="PlainText"/>
        <w:tabs>
          <w:tab w:val="clear" w:pos="720"/>
          <w:tab w:val="left" w:pos="1710" w:leader="none"/>
        </w:tabs>
        <w:rPr/>
      </w:pPr>
      <w:r>
        <w:rPr>
          <w:rFonts w:cs="Times New Roman" w:ascii="Times New Roman" w:hAnsi="Times New Roman"/>
          <w:sz w:val="24"/>
        </w:rPr>
        <w:tab/>
        <w:t>Plant SBLOCA Exercis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LUNCH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:00 Noon – 1:00 p.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AFTERNOON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lant Simulations – BWR Consideration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chnical Lead: ISL</w:t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:00 p.m. – 4:30 p.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Exercise:  Configuring the model for CCFL, Choking, Power Distribution and Radiation</w:t>
      </w:r>
    </w:p>
    <w:p>
      <w:pPr>
        <w:pStyle w:val="PlainText"/>
        <w:rPr/>
      </w:pPr>
      <w:r>
        <w:rPr>
          <w:rFonts w:cs="Times New Roman" w:ascii="Times New Roman" w:hAnsi="Times New Roman"/>
          <w:bCs/>
          <w:sz w:val="24"/>
        </w:rPr>
        <w:tab/>
        <w:tab/>
        <w:t xml:space="preserve">     Jet pump form losses and advanced fuels</w:t>
      </w:r>
    </w:p>
    <w:p>
      <w:pPr>
        <w:pStyle w:val="PlainText"/>
        <w:ind w:left="720"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</w:t>
      </w:r>
      <w:r>
        <w:rPr>
          <w:rFonts w:cs="Times New Roman" w:ascii="Times New Roman" w:hAnsi="Times New Roman"/>
          <w:bCs/>
          <w:sz w:val="24"/>
        </w:rPr>
        <w:t>Adding a constrained steady-state controllers</w:t>
      </w:r>
    </w:p>
    <w:p>
      <w:pPr>
        <w:pStyle w:val="PlainText"/>
        <w:ind w:left="720"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</w:t>
      </w:r>
      <w:r>
        <w:rPr>
          <w:rFonts w:cs="Times New Roman" w:ascii="Times New Roman" w:hAnsi="Times New Roman"/>
          <w:bCs/>
          <w:sz w:val="24"/>
        </w:rPr>
        <w:t>Adding a recirculation pump PI controller</w:t>
      </w:r>
    </w:p>
    <w:p>
      <w:pPr>
        <w:pStyle w:val="PlainText"/>
        <w:ind w:left="720"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</w:t>
      </w:r>
      <w:r>
        <w:rPr>
          <w:rFonts w:cs="Times New Roman" w:ascii="Times New Roman" w:hAnsi="Times New Roman"/>
          <w:bCs/>
          <w:sz w:val="24"/>
        </w:rPr>
        <w:t>Run a steady-state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</w:t>
      </w:r>
      <w:r>
        <w:rPr>
          <w:rFonts w:cs="Times New Roman" w:ascii="Times New Roman" w:hAnsi="Times New Roman"/>
          <w:bCs/>
          <w:sz w:val="24"/>
        </w:rPr>
        <w:t xml:space="preserve">Use the SNAP restart option to configure the model and run a LBLOCA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eady-State Model Options (Optional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echnical Lead: ISL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Hydraulic-Path Steady-State Initialization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teady-State Controller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djusted Additive Flow Los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48:00Z</dcterms:created>
  <dc:creator>Don Palmrose</dc:creator>
  <dc:description/>
  <cp:keywords/>
  <dc:language>en-US</dc:language>
  <cp:lastModifiedBy>Mark Bolander</cp:lastModifiedBy>
  <cp:lastPrinted>2018-03-19T08:37:00Z</cp:lastPrinted>
  <dcterms:modified xsi:type="dcterms:W3CDTF">2018-03-19T16:56:00Z</dcterms:modified>
  <cp:revision>5</cp:revision>
  <dc:subject/>
  <dc:title>RELAP5 User Workshops</dc:title>
</cp:coreProperties>
</file>